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right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21.03.2017 № 83 </w:t>
            </w:r>
          </w:p>
          <w:p>
            <w:pPr>
              <w:pStyle w:val="Normal"/>
              <w:spacing w:lineRule="auto" w:line="276" w:before="0" w:after="20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ЛОЖЕНИЕ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социальном и экономическом стимулировании участия граждан и организаций в добровольной пожарной охране, в том числе участия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борьбе с пожарами.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щие положени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Настоящее положение разработано в соответствии с </w:t>
      </w:r>
      <w:r>
        <w:rPr>
          <w:sz w:val="28"/>
          <w:szCs w:val="28"/>
        </w:rPr>
        <w:t>Федеральным законом от 21 декабря  1994 года   № 69-ФЗ   «О пожарной безопасности»,</w:t>
      </w:r>
      <w:r>
        <w:rPr/>
        <w:t xml:space="preserve"> </w:t>
      </w:r>
      <w:r>
        <w:rPr>
          <w:sz w:val="28"/>
          <w:szCs w:val="28"/>
          <w:lang w:eastAsia="en-US"/>
        </w:rPr>
        <w:t>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2 июля 2008 года № 123-ФЗ «Технический регламент о требованиях пожарной безопасности», Федеральным законом от 6 мая 2011 года № 100-ФЗ «О добровольной пожарной охран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Социальное и экономическое стимулирование участия граждан и организаций в добровольной пожарной охране, в том числе участия в борьбе с пожарами относится к первичным мерам пожарной безопасности и является вопросом местного значения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Администрация Стародеревянковского сельского поселения обеспечивает соблюдение прав и законных интересов общественных объединений пожарной охраны, предусматривают систему мер правовой и социальной защиты добровольных пожарных и оказывают поддержку при осуществлении ими своей деятельности в соответствии с законодательством Российской Федерации, законодательством Краснодарского края и муниципальными правовыми актами Каневского района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рганизация деятельности добровольных пожарных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территории населенных пунктов Стародеревянковского сельского поселения могут быть созданы общественные организации добровольных пожарных (далее – «ДП») – подразделения добровольной пожарной охраны, принимающие непосредственное участие в тушении пожаров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  <w:lang w:eastAsia="en-US"/>
        </w:rPr>
        <w:t>ДП Стародеревянковского сельского поселения входят в реестр ДП Краснодарского края и предназначены для проведения профилактических мероприятий по предупреждению и тушению пожаров на территории населенных пунктов Стародеревянковского сельского поселения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  <w:lang w:eastAsia="en-US"/>
        </w:rPr>
        <w:t>ДП Стародеревянковского сельского поселения осуществляют свою деятельность в соответствии с законодательством РФ, законами Краснодарского края, муниципальными правовыми актами, Уставом общественной организа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  <w:lang w:eastAsia="en-US"/>
        </w:rPr>
        <w:t>Администрация Стародеревянковского сельского поселения создает условия для организации ДП  на территории Стародеревянковского сельского поселения, в том числе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  <w:lang w:eastAsia="en-US"/>
        </w:rPr>
        <w:t>привлечение жителей Стародеревянковского сельского поселения в члены созданных ДП, проведение агитационной работы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  <w:lang w:eastAsia="en-US"/>
        </w:rPr>
        <w:t>предоставление ДП созданных на территории населенных пунктов Стародеревянковского сельского поселения по мере необходимости во владение и (или) в пользование на долгосрочной основе следующего имущества: здания, сооружения, служебные помещения, оборудованные средствами связи, мотопомпу, хлопуши, багор, ведра, пожарный рукав, пожарный ствол, оргтехнику и иное имущество, необходимое для достижения уставных целей подразделений добровольной пожарной охраны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обретение (изготовление) средств противопожарной пропаганды, агитации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Стимулирование участия граждан и организаций в добровольной пожарной охране, в том числе участия в борьбе с пожарами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1. Материальное стимулирование деятельности добровольных пожарных Стародеревянковского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1)  объявление благодарности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 страхование членов ДП расположенных на территории населенных пунктов Стародеревянковского сельского поселениям за счет денежных средств предусмотренных муниципальной программой «Пожарная безопасность Стародеревянковского сельского поселения Каневского района»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 поощрение членов ДП расположенных на территории населенных пунктов Стародеревянковского сельского поселениям за счет денежных средств предусмотренных муниципальной программой «Пожарная безопасность Стародеревянковского сельского поселения Каневского район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2. Осуществление правовой и социальной защиты членов семей добровольных пожарных Стародеревянковского сельского поселения, в том числе в случае гибели добровольного пожарного Стародеревянковского сельского поселения в период исполнения им обязанностей добровольного пожарного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казание психологической помощ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ные меры, не запрещенные законодательством Российской Федерации, 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Применение мер экономического стимулирования участия граждан и организаций в добровольной пожарной охране, в том числе участия в борьбе с пожарами осуществляется на основании постановления администрации Стародеревянковского сельского поселения.</w:t>
      </w:r>
    </w:p>
    <w:p>
      <w:pPr>
        <w:pStyle w:val="Normal"/>
        <w:ind w:left="36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родеревянковского сельского поселения                                    И.Ю. Влас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5:31:00Z</dcterms:created>
  <dc:creator>User</dc:creator>
  <dc:description/>
  <cp:keywords/>
  <dc:language>en-US</dc:language>
  <cp:lastModifiedBy>User</cp:lastModifiedBy>
  <cp:lastPrinted>2017-03-21T09:33:00Z</cp:lastPrinted>
  <dcterms:modified xsi:type="dcterms:W3CDTF">2017-03-21T06:34:00Z</dcterms:modified>
  <cp:revision>6</cp:revision>
  <dc:subject/>
  <dc:title>ПРИЛОЖЕНИЕ</dc:title>
</cp:coreProperties>
</file>